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</w:t>
      </w:r>
      <w:r>
        <w:rPr/>
        <w:t>Bełżce, dn. 14.09.2020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nak: 582027-N-2020, ZP/MS/7/2020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kup środków ochrony osobistej i płynów do dezynfek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a terminu składania ofe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 składania ofer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est : 16.09.2020 r. godz. 10:00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 zmiani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09.2020 r. godz. 10: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 otwarcia :  17.09.20202 godz. 11: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52" w:before="240" w:after="60"/>
      <w:textAlignment w:val="baseline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libri Light" w:hAnsi="Calibri Light" w:eastAsia="SimSun;宋体" w:cs="Calibri Light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4:00Z</dcterms:created>
  <dc:creator>sekretariat</dc:creator>
  <dc:description/>
  <dc:language>en-US</dc:language>
  <cp:lastModifiedBy>sekretariat</cp:lastModifiedBy>
  <cp:lastPrinted>2020-09-14T08:39:00Z</cp:lastPrinted>
  <dcterms:modified xsi:type="dcterms:W3CDTF">2020-09-14T06:39:00Z</dcterms:modified>
  <cp:revision>3</cp:revision>
  <dc:subject/>
  <dc:title/>
</cp:coreProperties>
</file>